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65662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07223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